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2742565" cy="262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28360"/>
                          <a:chOff x="0" y="0"/>
                          <a:chExt cx="274248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424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760" y="919440"/>
                            <a:ext cx="1873800" cy="71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bidi="hi-IN"/>
                                </w:rPr>
                                <w:t>A.E.R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3pt;width:215.95pt;height:206.95pt" coordorigin="540,3060" coordsize="4319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3060;width:4318;height:41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1187;top:4508;width:2950;height:1120;mso-wrap-style:none;v-text-anchor:middle" type="_x0000_t136">
                  <v:path textpathok="t"/>
                  <v:textpath on="t" fitshape="t" string="A.E.R." style="font-family:&quot;Verdana&quot;;font-size:40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1:00Z</dcterms:created>
  <dc:creator>ptest</dc:creator>
  <dc:description/>
  <cp:keywords/>
  <dc:language>en-US</dc:language>
  <cp:lastModifiedBy>ptest</cp:lastModifiedBy>
  <dcterms:modified xsi:type="dcterms:W3CDTF">2009-01-30T14:34:00Z</dcterms:modified>
  <cp:revision>1</cp:revision>
  <dc:subject/>
  <dc:title/>
</cp:coreProperties>
</file>